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 xml:space="preserve">DOSTAWĘ SPRZĘTU KOMPUTEROWEGO I PROJEKCYJ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58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5-06-18T11:51:00Z</dcterms:modified>
  <cp:revision>5</cp:revision>
  <dc:subject/>
  <dc:title>Załącznik nr 2</dc:title>
</cp:coreProperties>
</file>